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 </w:t>
      </w:r>
      <w:r>
        <w:rPr>
          <w:rFonts w:cs="Arial" w:ascii="Arial" w:hAnsi="Arial"/>
          <w:b/>
          <w:sz w:val="18"/>
          <w:szCs w:val="18"/>
        </w:rPr>
        <w:t>Holter ciśnieniowy – szt.1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…................................................Rok produkcji: …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ja z rejestratorem poprzez kabel USB, podczerwień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ciśnienia metodą oscylometryczną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gramowanie 4 okresów pomiarowych: 3 dzienne, 1 nocn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owanie częstości pomiarów w zakresie: 1, 2, 3, 4, 5, 6, 10, 12, 15, 20 lub 30 pomiarów na godzinę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y pomiaru:                                        - ciśnienie skurczowe: 60-290 mmHg        - ciśniene rozkurczowe: 30-195 mmH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pomiarowy: 0-300 mmHg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kres pomiaru pulsu: 30–240 BP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ładność pomiaru: +/- 3 mmHg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mięć: do 300 pomiarów (PWA do 260 pomiarów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jemność baterii: &gt;300 pomiarów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ilanie: dwa akumulatorki NiMH (1,2V, min. 1500mAh, AA) lub dwie baterie alkaliczne AA 1,5 V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y: 128 x 75 x 30 m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ga: 240g z bateriami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zestawie z rejestratorem trzy mankiety w rozmiarach: S (20-24 cm), M (24-32 cm), L (32-38 cm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budowany wyświetlacz LCD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za pomocą 4 przycisków:             - przycisk ON/OFF                                     - przycisk dzień/noc                                     - przyciska zdarzenia                                  - przycisk rozpoczęcia pomiaru/pomiaru ręczn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matyczne powtórzenie pomiaru przy wykryciu błędnego pomiaru po 3 minutach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ywidualny algorytm napełniania mankietów – pierwszy pomiar step-up/step-down, drugi pomiar: Auto-Feedback-Logic-AF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idacja rejestratora: ESH (Europejskie Towarzystwo Nadciśnienia Tętniczego), BSH (Brytyjskie Towarzystwo Nadciśnienia Tętniczego) oraz ISO 81060-2:2013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rozbudowy o pomiar centralnego ciśnienia tętniczego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rozbudowy o analizę fali tętna (PWA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doposażenia w mankiety o rozmiarach XS (14-20 cm) oraz XL (38-55 cm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trzymałe, wykonane ze sztucznej skóry etui na rejestrator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ogramowanie w języku polski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budowana baza danych pacjentów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przechowywania danych pacjenta: dane osobowe, adres, numer telefonu, wiek, płeć, stosowane leki, historia choroby, kontakty w nagłych przypadkach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świetlanie w formie tabelarycznej wszystkich pomiarów z kolorystycznym zaznaczeniem pomiarów wykraczających poza normy oraz z zaznaczeniem pomiarów manualnych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cja o błędnie wykonanym pomiarze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usunięcia pomiarów z analiz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dodania komentarza do każdego pomiaru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zentacja wyników w formie graficznej: 2 typy wykresów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ręcznej edycji progów ciśnienia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ustawienie progów ciśni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budowany kalkulator progów pediatrycznych: KIGGS, Wühl et, Lurbe et, AHA (Flynn et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zentacja wyników: SYS, MAP, DIA, Ciśnienie tętna, HR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ręcznej zmiany początków interwału dziennego i nocnego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dodania własnego opisu do wykonanego badani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świetlanie średnich wartości godzinnych, średnia wyliczana z: 1, 2, 3, 4, 6 i 8 godzin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zestawie stacja robocza do obsługi oprogramowani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estawie: 2 baterie, etui ze skóry ekologicznej, kabel USB, oprogramowan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–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5:00Z</dcterms:modified>
  <cp:revision>21</cp:revision>
  <dc:subject/>
  <dc:title>    ZESTAWIENIE  PARAMETRÓW  TECHNICZNYCH                      </dc:title>
</cp:coreProperties>
</file>